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6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марта </w:t>
            </w:r>
            <w:r>
              <w:rPr>
                <w:sz w:val="28"/>
                <w:szCs w:val="28"/>
              </w:rPr>
              <w:t xml:space="preserve"> 2025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4-625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5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53 964,29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74 376,74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 412,45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12,45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 33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745,45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 253 964,29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 253 964,29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 253 964,29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 253 964,29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 709,74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 709,74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 709,7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 709,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3-10-18T11:17:00Z</cp:lastPrinted>
  <dcterms:modified xsi:type="dcterms:W3CDTF">2025-03-27T07:31:00Z</dcterms:modified>
  <cp:revision>5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